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105460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39960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14338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